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мэра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</w:rPr>
        <w:t xml:space="preserve">муниципального образования </w:t>
        <w:br/>
      </w:r>
      <w:r>
        <w:rPr>
          <w:color w:val="000000"/>
          <w:sz w:val="28"/>
          <w:szCs w:val="28"/>
        </w:rPr>
        <w:t>Ногликский муниципальный округ</w:t>
        <w:br/>
        <w:t>Сахалинской области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 сентября 2025 года № 172</w:t>
      </w:r>
    </w:p>
    <w:p>
      <w:pPr>
        <w:pStyle w:val="Normal"/>
        <w:ind w:left="43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едоставления мер социальной поддержки гражданам, </w:t>
      </w:r>
      <w:bookmarkStart w:id="0" w:name="_Hlk22567879"/>
      <w:r>
        <w:rPr>
          <w:color w:val="000000"/>
          <w:sz w:val="28"/>
          <w:szCs w:val="28"/>
        </w:rPr>
        <w:t xml:space="preserve">заключившим договор </w:t>
        <w:br/>
        <w:t xml:space="preserve">о целевом обучении по образовательным программам высшего образования </w:t>
        <w:br/>
        <w:t xml:space="preserve">и принявшим на себя обязательство по трудоустройству в одно </w:t>
        <w:br/>
        <w:t xml:space="preserve">из муниципальных бюджетных образовательных учреждений муниципального образования </w:t>
      </w:r>
      <w:bookmarkEnd w:id="0"/>
      <w:r>
        <w:rPr>
          <w:color w:val="000000"/>
          <w:sz w:val="28"/>
          <w:szCs w:val="28"/>
        </w:rPr>
        <w:t>Ногликский муниципальный округ Сахалин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принят в целях привлечения педагогических кадров для трудоустройства в муниципальные бюджетные образовательные учреждения муниципального образования </w:t>
      </w:r>
      <w:bookmarkStart w:id="1" w:name="_Hlk208321637"/>
      <w:r>
        <w:rPr>
          <w:color w:val="000000"/>
          <w:sz w:val="28"/>
          <w:szCs w:val="28"/>
        </w:rPr>
        <w:t>Ногликский муниципальный округ Сахалинской области</w:t>
      </w:r>
      <w:bookmarkEnd w:id="1"/>
      <w:r>
        <w:rPr>
          <w:sz w:val="28"/>
          <w:szCs w:val="28"/>
        </w:rPr>
        <w:t>, поддержки освоения гражданами образовательных программ в соответствии с целевым обучением, и определяет правила предоставления мер социальной поддержки</w:t>
      </w:r>
      <w:r>
        <w:rPr>
          <w:color w:val="000000"/>
          <w:sz w:val="28"/>
          <w:szCs w:val="28"/>
        </w:rPr>
        <w:t xml:space="preserve"> гражданам, заключившим договор о целевом обучении по образовательным программам высшего образования и принявшим на себя обязательство по трудоустройству в одно из </w:t>
      </w:r>
      <w:r>
        <w:rPr>
          <w:sz w:val="28"/>
          <w:szCs w:val="28"/>
        </w:rPr>
        <w:t>муниципальных бюджетных</w:t>
      </w:r>
      <w:r>
        <w:rPr>
          <w:color w:val="000000"/>
          <w:sz w:val="28"/>
          <w:szCs w:val="28"/>
        </w:rPr>
        <w:t xml:space="preserve"> образовательных учреждений муниципального образования Ногликский муниципальный округ Сахалинской обла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2. Меры социальной поддержки предоставляются гражданам в виде ежемесячных денежных выплат (далее - ЕДВ) и выплачиваются в размере, определяемом постановлением мэра муниципального образования </w:t>
      </w:r>
      <w:r>
        <w:rPr>
          <w:color w:val="000000"/>
          <w:sz w:val="28"/>
          <w:szCs w:val="28"/>
        </w:rPr>
        <w:t>Ногликский муниципальный округ Сахалинской области</w:t>
      </w:r>
      <w:r>
        <w:rPr>
          <w:sz w:val="28"/>
          <w:szCs w:val="28"/>
        </w:rPr>
        <w:t xml:space="preserve"> о </w:t>
      </w:r>
      <w:r>
        <w:rPr>
          <w:color w:val="000000"/>
          <w:sz w:val="28"/>
          <w:szCs w:val="28"/>
        </w:rPr>
        <w:t>предоставлении мер социальной поддержки гражданам, заключившим договор о целевом обучении по образовательным программам высшего образования и принявшим на себя обязательство по трудоустройству в одно из муниципальных бюджетных образовательных учреждений муниципального образования Ногликский муниципальный округ Сахали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Объем финансирования по предоставлению мер социальной поддержки в соответствии с настоящим порядком ежегодно предусматривается бюджетом муниципального образования </w:t>
      </w:r>
      <w:r>
        <w:rPr>
          <w:color w:val="000000"/>
          <w:sz w:val="28"/>
          <w:szCs w:val="28"/>
        </w:rPr>
        <w:t>Ногликский муниципальный округ Сахалинской области</w:t>
      </w:r>
      <w:r>
        <w:rPr>
          <w:sz w:val="28"/>
          <w:szCs w:val="28"/>
        </w:rPr>
        <w:t xml:space="preserve"> в рамках реализации соответствующих мероприятий муниципальной программы «Развитие образование в муниципальном образовании </w:t>
      </w:r>
      <w:r>
        <w:rPr>
          <w:color w:val="000000"/>
          <w:sz w:val="28"/>
          <w:szCs w:val="28"/>
        </w:rPr>
        <w:t>Ногликский муниципальный округ Сахалинской област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Для отбора кандидатов на выплату ЕДВ проводится заседание комиссии, в состав которой могут входить специалисты отдела образования, руководители образовательных учреждений, педагоги, представители общественности. Решение комиссии оформляется протоколом. Комиссия утверждается постановлением мэра муниципального образования Ногликский муниципальный округ Сахалинской области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Категории граждан, имеющие право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олучение ежемесячной денежной выплаты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срок ее предоставления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К гражданам, имеющим право на получение ЕДВ, относятся граждане, соответствующие следующим критерия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поступившие в течение двух лет после получения среднего общего образования в образовательную организацию высшего образ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поступившие и (или) обучающиеся на очной форме обучения по наиболее востребованным педагогическим специальностям в муниципальных бюджетных учреждениях и (или) при наличии ваканс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заключившие договор о целевом обучении по образовательным программам высшего образования с одним из муниципальных образовательных учреждений муниципального образования Ногликский муниципальный округ Сахалинской области и принявшие на себя обязательство по трудоустройству в н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 xml:space="preserve">Количество получателей ЕДВ определяется на конкретный год соответствующим мероприятием муниципальной программы «Развитие образования в муниципальном образовании </w:t>
      </w:r>
      <w:r>
        <w:rPr>
          <w:color w:val="000000"/>
          <w:sz w:val="28"/>
          <w:szCs w:val="28"/>
        </w:rPr>
        <w:t>Ногликский муниципальный округ Сахалин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При наличии количества граждан, претендующих и имеющих право на получение ЕДВ, превышающих количество получателей ЕДВ, определенное в соответствии с п. 2.2 Порядка, приоритет отдается гражданам, получившим наибольшее количество баллов </w:t>
      </w:r>
      <w:r>
        <w:rPr>
          <w:sz w:val="28"/>
          <w:szCs w:val="28"/>
        </w:rPr>
        <w:t xml:space="preserve">по результатам единого государственного экзамена. При одинаковом количестве баллов приоритет отдается гражданину, первому подавшему документы для предоставления ЕД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предоставления </w:t>
      </w:r>
      <w:r>
        <w:rPr>
          <w:color w:val="000000"/>
          <w:sz w:val="28"/>
          <w:szCs w:val="28"/>
        </w:rPr>
        <w:t>ежемесячной денежной выплат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Для предоставления ЕДВ Получатель предоставляет в Департамент социальной политики администрации муниципального образования Ногликский муниципальный округ Сахалинской области (далее - Департамент) следующие документы:</w:t>
      </w:r>
    </w:p>
    <w:p>
      <w:pPr>
        <w:pStyle w:val="Normal"/>
        <w:ind w:firstLine="709"/>
        <w:rPr/>
      </w:pPr>
      <w:r>
        <w:rPr>
          <w:sz w:val="28"/>
          <w:szCs w:val="28"/>
        </w:rPr>
        <w:t>3.1.1. заявление о назначении ЕДВ, с указанием номера лицевого счета, открытого в кредитной орган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1.2. согласие на обработку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копию документа, удостоверяющего личность получателя ЕДВ (паспорт гражданина Российской Федерации; временное удостоверение личности, выдаваемое территориальным органом Федеральной миграционной служб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копию документа, содержащего сведения о страховом номере индивидуального лицевого счета застрахованного лица (получателя ЕДВ) в системе персонифицированного учета Фонда пенсионного и социального страхован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5. копию договора о целевом обучении по образовательным программам высшего образования, заключенного </w:t>
      </w:r>
      <w:r>
        <w:rPr>
          <w:color w:val="000000"/>
          <w:sz w:val="28"/>
          <w:szCs w:val="28"/>
        </w:rPr>
        <w:t xml:space="preserve">с одним из муниципальных образовательных учреждений муниципального образования Ногликский муниципальный округ Сахалинской области, </w:t>
      </w:r>
      <w:r>
        <w:rPr>
          <w:sz w:val="28"/>
          <w:szCs w:val="28"/>
        </w:rPr>
        <w:t>условиями которого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язательство по </w:t>
      </w:r>
      <w:r>
        <w:rPr>
          <w:color w:val="000000"/>
          <w:sz w:val="28"/>
          <w:szCs w:val="28"/>
        </w:rPr>
        <w:t>трудоустройству в муниципальное образовательное учреждение муниципального образования Ногликский муниципальный округ Сахалин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ная форма обучения по специальностям, указанным в п. 2.1.2 настоящего поряд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.6. справку или иной документ, подтверждающий поступление и (или) обучение получателя ЕДВ в </w:t>
      </w:r>
      <w:bookmarkStart w:id="2" w:name="_Hlk208322275"/>
      <w:r>
        <w:rPr>
          <w:color w:val="000000"/>
          <w:sz w:val="28"/>
          <w:szCs w:val="28"/>
        </w:rPr>
        <w:t xml:space="preserve">образовательной организации высшего образования </w:t>
      </w:r>
      <w:bookmarkEnd w:id="2"/>
      <w:r>
        <w:rPr>
          <w:color w:val="000000"/>
          <w:sz w:val="28"/>
          <w:szCs w:val="28"/>
        </w:rPr>
        <w:t>с указанием курса (1, 2 и т.д.) на очной форме обучения по специальностям, указанным в п. 2.1.2 настоящего Порядка (далее предоставляется ежегодно не позднее 30 сентября каждого года обучения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2. На основании решения Комиссии, руководитель Департамента в 5-дневный срок с даты предоставления документов, указанных в п. 3.1 настоящего Порядка, принимает решение о предоставлении или об отказе в предоставлении мер социальной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ам, заключившим договор о целевом обучении по образовательным программам высшего образования и принявшим на себя обязательство по трудоустройству в одно из муниципальных образовательных учреждений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гликский муниципальный округ Сахали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тем издания соответствующего распорядительного акта (приказа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3. При принятии решения о предоставлении мер 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партамент в течение 3-х рабочих дней 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дания соответствующего распорядительного акта (приказа) заключает с Получателем ЕДВ договор о предоставлении мер социальной поддержки в порядке, установленном разделом 5 настоящего Порядк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4. П</w:t>
      </w:r>
      <w:r>
        <w:rPr>
          <w:rFonts w:cs="Times New Roman" w:ascii="Times New Roman" w:hAnsi="Times New Roman"/>
          <w:sz w:val="28"/>
          <w:szCs w:val="28"/>
        </w:rPr>
        <w:t>еречисление Получателю ЕДВ производится с начала учебного года (сентябрь месяц) после предоставления справки о зачислении (обучении) на весь период до сентября следующего года обучени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В случае принятия решения об отказе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и мер 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Департамент в течение пяти рабочих дней со дня его принятия направляет гражданину письменное уведомление с указанием причин отказа и документами, которые были приложены к заявлению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6. </w:t>
      </w:r>
      <w:r>
        <w:rPr>
          <w:rFonts w:cs="Times New Roman" w:ascii="Times New Roman" w:hAnsi="Times New Roman"/>
          <w:sz w:val="28"/>
          <w:szCs w:val="28"/>
        </w:rPr>
        <w:t>Выплата ЕДВ осуществляется ежемесячно на банковские счета получателей в кредитных организациях до 30 числа текущего месяц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пережающая ЕДВ за январь следующего года может производиться в декабре текущего года при наличии денежных средст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Ответственность за достоверность и полноту представляемых сведений и документов, являющихся основанием для назначения ЕДВ, возлагается н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ател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9. Получатель ЕДВ на протяжении всего обучения по окончании каждой сессии предоставляет в Департамент заверенную справку из деканата образовательной организации высшего образования с результатами экзамен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  <w:bookmarkStart w:id="3" w:name="Par125"/>
      <w:bookmarkStart w:id="4" w:name="Par121"/>
      <w:bookmarkStart w:id="5" w:name="Par125"/>
      <w:bookmarkStart w:id="6" w:name="Par121"/>
      <w:bookmarkEnd w:id="5"/>
      <w:bookmarkEnd w:id="6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снования для отказа в назначении, приостановлении или прекращени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ия ежемесячной денежной выплаты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. Основаниями для отказа в назначении ЕДВ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.1. отсутствие права на получение ЕД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.2. непредоставление и (или) предоставление получателем ЕДВ неполных или заведомо недостовер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екращение перечисления ЕДВ осуществляется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наличие академической задолженности до момента её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 средний балл по результатам сессии не ниже 3,5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_Hlk22650358"/>
      <w:bookmarkEnd w:id="7"/>
      <w:r>
        <w:rPr>
          <w:sz w:val="28"/>
          <w:szCs w:val="28"/>
        </w:rPr>
        <w:t>4.2.3. отчисление из образовательной организации высшего образования (независимо от причины отчис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прохождение обучения на любом из курсов образовательной организации высшего образования повтор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переход на очно-заочную или заочную формы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6. расторжение договора о целевом обуч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_Hlk22650358"/>
      <w:bookmarkEnd w:id="8"/>
      <w:r>
        <w:rPr>
          <w:sz w:val="28"/>
          <w:szCs w:val="28"/>
        </w:rPr>
        <w:t>4.2.7. смерть получателя ЕД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8. прекращение действия муниципальной программы «Развитие образования в муниципальном образовании </w:t>
      </w:r>
      <w:r>
        <w:rPr>
          <w:color w:val="000000"/>
          <w:sz w:val="28"/>
          <w:szCs w:val="28"/>
        </w:rPr>
        <w:t>Ногликский муниципальный округ Сахалин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В случае возникновения одного из оснований, указанных в 4.2.1 – 4.2.5 настоящего Положения, Получатель ЕДВ уведомляет в письменной форме руководителя Департамента о наличии такого основания не позднее 10 дней с даты возникновения указанного основани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4. Руководитель Департамента в 2-х дневный срок с даты предоставления указанного в п. 4.3 уведомления принимает решение о прекращении предоставления мер социальной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елю ЕД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тем издания соответствующего распорядительного акта (приказа)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5. Прекращение перечисления ЕДВ осуществляется с первого числа месяца, следующего за месяцем, в котором наступили обстоятельства, установленные </w:t>
      </w:r>
      <w:hyperlink w:anchor="Par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.2 настоящего Порядк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Суммы ЕДВ, излишне выплаченные Получателю вследствие наступления оснований, предусмотренных п. в 4.2.1 – 4.2.5 настоящего Порядка, либо поступления руководителю Департамента сведений о расторжении договора о целевом обучении, возмещаются Получателем в течение 30 дней добровольно. При отказе добровольно возместить излишне выплаченные суммы денежные средства взыскиваются в судебном порядке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ри непредоставлении, начиная со второго и последующих лет обучения, документов, указанных в п. 3.1.6 настоящего Порядка, перечисление ЕДВ приостанавливается и возобновляется с месяца, следующего за месяцем предоставления документов.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ключение, действие и расторжение договора о предоставлении мер 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поддержки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о предоставлении мер социальной поддержки (далее - Договор) заключается в простой письменной форме в соответствии с типовой </w:t>
      </w:r>
      <w:hyperlink r:id="rId2">
        <w:r>
          <w:rPr>
            <w:rStyle w:val="InternetLink"/>
            <w:sz w:val="28"/>
            <w:szCs w:val="28"/>
          </w:rPr>
          <w:t>формой</w:t>
        </w:r>
      </w:hyperlink>
      <w:r>
        <w:rPr>
          <w:sz w:val="28"/>
          <w:szCs w:val="28"/>
        </w:rPr>
        <w:t xml:space="preserve">, утвержденной приложением №2 к настоящему постановлению мэра муниципального образования </w:t>
      </w:r>
      <w:r>
        <w:rPr>
          <w:color w:val="000000"/>
          <w:sz w:val="28"/>
          <w:szCs w:val="28"/>
        </w:rPr>
        <w:t>Ногликский муниципальный округ Сахали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2. Несовершеннолетний гражданин заключает договор с согласия его </w:t>
      </w:r>
      <w:hyperlink r:id="rId3">
        <w:bookmarkStart w:id="9" w:name="_Hlk22648069"/>
        <w:r>
          <w:rPr>
            <w:rStyle w:val="InternetLink"/>
            <w:sz w:val="28"/>
            <w:szCs w:val="28"/>
          </w:rPr>
          <w:t>законного представителя</w:t>
        </w:r>
      </w:hyperlink>
      <w:r>
        <w:rPr>
          <w:sz w:val="28"/>
          <w:szCs w:val="28"/>
        </w:rPr>
        <w:t xml:space="preserve"> - родителя, усыновителя или попечителя</w:t>
      </w:r>
      <w:bookmarkEnd w:id="9"/>
      <w:r>
        <w:rPr>
          <w:sz w:val="28"/>
          <w:szCs w:val="28"/>
        </w:rPr>
        <w:t>, оформленного в письменной форме. Указанное согласие является неотъемлемой частью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законного представителя - родителя, усыновителя или попечителя, оформленное в письменной форме, не требуется в случаях, когда гражданин приобрел дееспособность в полном объем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ущественными условиями договор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обязательства Департа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едоставлению Получателю в период целевого обучения мер социальной поддержки в виде ЕДВ в установленном разм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обязательства Получателя ЕД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своению образовательной программы, указанной в договоре о целевом обучении (далее - обязательство по обучению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0" w:name="Par8"/>
      <w:bookmarkEnd w:id="10"/>
      <w:r>
        <w:rPr>
          <w:sz w:val="28"/>
          <w:szCs w:val="28"/>
        </w:rPr>
        <w:t>- по трудоустройству Получателя ЕДВ в соответствии с полученной квалификацией в срок, установленный договор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место осуществления трудовой деятельности Гражданина с указанием наименования Учреждения после окончания целевого обучения и получения соответствующего документа об образо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период времени, до истечения которого Гражданин обязан заключить трудовой договор после отчисления гражданина в связи с получением образования (завершением обучения) из организации, осуществляющей образовательную деятель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Договор может быть расторгнут по соглашению сторон. При расторжении договора по соглашению сторон исполнение сторонами обязательств прекращается, стороны освобождаются от ответственности за неисполнение обязательств. Соглашение о расторжении договора совершается в простой письменной фор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Договор может содержать иные условия, не ухудшающие положения сторон по сравнению с установленным законодательством Российской Федерации.</w:t>
      </w:r>
      <w:bookmarkStart w:id="11" w:name="Par120"/>
      <w:bookmarkStart w:id="12" w:name="Par105"/>
      <w:bookmarkStart w:id="13" w:name="Par103"/>
      <w:bookmarkStart w:id="14" w:name="Par100"/>
      <w:bookmarkStart w:id="15" w:name="Par75"/>
      <w:bookmarkStart w:id="16" w:name="Par69"/>
      <w:bookmarkStart w:id="17" w:name="Par60"/>
      <w:bookmarkStart w:id="18" w:name="Par59"/>
      <w:bookmarkStart w:id="19" w:name="Par5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Гражданин в случае неисполнения предусмотренных договором обязательств по осуществлению трудовой деятельности обязан возместить Департаменту в полном объеме расходы, связанные с предоставлением мер поддержк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Департамент направляет гражданину в месячный срок с даты расторжения договора по причине неисполнения гражданином обязательств по осуществлению трудовой деятельности уведомление в письменной форме о необходимости возмещения расходов, связанных с предоставлением мер поддержки, с приложением расчета указанных расход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Основаниями для освобождения Гражданина от исполнения обязательств по трудоустройству являю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1. наличие заболеваний, препятствующих трудоустройств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8.2. признание в установленном порядке одного из родителей, супруга (супруги) или ребенка (детей) Гражданина инвалид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 если работа по трудовому договору предоставляется не по месту постоянного жительства родителей, супруга (супруги) или ребенка (детей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8.3. признание Гражданина в установленном порядке инвалид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 или документ, подтверждающий его нетрудоспособ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4. Гражданин является супругом (супругой) военнослужащего, за исключением лиц, проходящих военную службу по призыву, если работа по трудовому договору предоставляется не по месту службы супруги (супруга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Гражданин в течение установленного договором срока с даты расторжения договора возмещает расходы, связанные с предоставлением мер поддержки, посредством перечисления денежных средств на лицевой счет, реквизиты которого указаны в договоре о целевом обучени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20" w:name="Par162"/>
      <w:bookmarkEnd w:id="20"/>
      <w:r>
        <w:rPr>
          <w:sz w:val="28"/>
          <w:szCs w:val="28"/>
        </w:rPr>
        <w:t xml:space="preserve">6.1. Контроль за соблюдением настоящего Порядка осуществляется Департаментом социальной политики администрации муниципального образования </w:t>
      </w:r>
      <w:r>
        <w:rPr>
          <w:color w:val="000000"/>
          <w:sz w:val="28"/>
          <w:szCs w:val="28"/>
        </w:rPr>
        <w:t>Ногликский муниципальный округ Сахали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ействия (бездействие) и решения должностных лиц обжалуются во внесудебном и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Граждане вправе обжаловать действия (бездействие) и решения должностных лиц во внесудебном порядке путем обращения к мэру муниципального образования </w:t>
      </w:r>
      <w:r>
        <w:rPr>
          <w:color w:val="000000"/>
          <w:sz w:val="28"/>
          <w:szCs w:val="28"/>
        </w:rPr>
        <w:t>Ногликский муниципальный округ Сахалинской области</w:t>
      </w:r>
      <w:r>
        <w:rPr>
          <w:sz w:val="28"/>
          <w:szCs w:val="28"/>
        </w:rPr>
        <w:t xml:space="preserve"> либо лицу, его замещающим.</w:t>
      </w:r>
      <w:bookmarkStart w:id="21" w:name="P44"/>
      <w:bookmarkEnd w:id="21"/>
    </w:p>
    <w:p>
      <w:pPr>
        <w:pStyle w:val="Format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right" w:pos="9639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48D18C7579F7180AF3FE3589AF8BB707C30B042BE97F954E856CC1781AA78DA935368005582BF6E5290B849004C6F55686840281CB0624LAo5D" TargetMode="External"/><Relationship Id="rId3" Type="http://schemas.openxmlformats.org/officeDocument/2006/relationships/hyperlink" Target="consultantplus://offline/ref=7148D18C7579F7180AF3FE3589AF8BB70DC80D0423E5229F46DC60C37F15F89AAE7C3A8105582AFBE8760E91815CC9F54A99851C9DC907L2oC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0:02:00Z</dcterms:created>
  <dc:creator>org1</dc:creator>
  <dc:description/>
  <cp:keywords/>
  <dc:language>en-US</dc:language>
  <cp:lastModifiedBy>Жанна С. Соколова</cp:lastModifiedBy>
  <cp:lastPrinted>2025-09-18T16:57:00Z</cp:lastPrinted>
  <dcterms:modified xsi:type="dcterms:W3CDTF">2025-09-18T05:5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Iaeiaiiaaiea">
    <vt:lpwstr>attr1#Iaeiaiiaaiea</vt:lpwstr>
  </property>
  <property fmtid="{D5CDD505-2E9C-101B-9397-08002B2CF9AE}" pid="14" name="attr2#Aea aieoiaioa">
    <vt:lpwstr>attr2#Aea aieoiaioa</vt:lpwstr>
  </property>
  <property fmtid="{D5CDD505-2E9C-101B-9397-08002B2CF9AE}" pid="15" name="attr3#Aaoi?">
    <vt:lpwstr>attr3#Aaoi?</vt:lpwstr>
  </property>
  <property fmtid="{D5CDD505-2E9C-101B-9397-08002B2CF9AE}" pid="16" name="attr4#Aaoa iinooieaiey">
    <vt:lpwstr>attr4#Aaoa iinooieaiey</vt:lpwstr>
  </property>
  <property fmtid="{D5CDD505-2E9C-101B-9397-08002B2CF9AE}" pid="17" name="attr5#Aeaie">
    <vt:lpwstr>attr5#Aeaie</vt:lpwstr>
  </property>
  <property fmtid="{D5CDD505-2E9C-101B-9397-08002B2CF9AE}" pid="18" name="attr6#Iiia? aieoiaioa">
    <vt:lpwstr>attr6#Iiia? aieoiaioa</vt:lpwstr>
  </property>
  <property fmtid="{D5CDD505-2E9C-101B-9397-08002B2CF9AE}" pid="19" name="attr7#Aaoa iiaienaiey">
    <vt:lpwstr>attr7#Aaoa iiaienaiey</vt:lpwstr>
  </property>
</Properties>
</file>